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6 году  ожидается на 73 человек, на 2017 год планируется увеличение на 2 человека, что составляет 100,0 % роста к 2016 году. По численности населения, занятого в экономике, ожидается рост в этом году на 2 человека, в 2017 году – на 1 человек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7 человека трудоспособного населения - 13 человек состоит на учете в центре занятости г. Белореченска, как безработные, что составляет 0,5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развития личных подсобных хозяйств), в 2017 году уровень безработицы  планируется на том же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5 году составили 9,3 тыс. рублей, ожидаемые доходы  в 2016 – 9,8 тыс. рублей, в 2017 году планируются довести до 10,3  тыс. рублей.  Номинальная средняя заработная плата составляла в 2015 году  - 18,7  тысяч рублей, в 2016 году – 19,7 тыс. рублей, в 2017 году планируется довести до  20,7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6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4%, в 2017 году  планируется рост прибыли  на 1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Оникс»,  в 2016 года темп реализации продукции по добычи полезных ископаемых к 2015 году снизился и составляет 94,3%, в 2017 году темп роста к 2016 году планируется 101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 ожидается увеличения производства на  5,1%, на 2017 год планируется рост на 2%, также и по производству кирпича увеличение на 0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6 году по сравнению с 2015 годом увеличиться на 5,0%, на темп рост повлияло открытие обособленного подразделения карьера ООО «Оникс», на 2017 год рост к 2016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6 году  увеличится на 4,8%, несмотря на плохие погодные условия (засуха),  рост объема продукции в 2017 году к 2016 году планируется  102,5%. На 2017 год рост производства основных видов сельскохозяйственной продукции планируется – от 100 до 101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6 году к 2015 году составляет 108,5%, на 2017 год планируется рост к 2016 году 5,4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6 году уменьшился на 62,2%,  рост на 2017 год планируется  в пределах 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2 человек, на 2017 год планируется рост на 1%, обучение в школах в первую смену составляет 90%, во вторую смену учится 42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6 году 1,2 тыс. кв. метров, в 2017 году планируется сдать в эксплуатацию 1,3 тыс. кв. метров за счет оформления ввода в эксплуатацию и наследства, что составляет рост к 2016 году 108,3%. Средняя обеспеченность составляла в 2015 году 17,8 кв. метров на человека, а в связи с вводом в эксплуатацию нового строительство в 2016 году – 17,9 кв. метров, на 2017 год рост к 2016 году планируется 100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5 врача, 18 человек среднего медперсонала, 5,3 посещений в день на тысячу населения – обеспеченность населения социальными услугами по сравнению с 2015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16 году  15 спортивных площадок, обеспеченность спортивными сооружениями составляет в 2016 году 8 500 кв. метров на тысячу населения, на 2017 год не планируется. Удельный вес населения, занимающегося спортом, составляет в 2016 году 19%, в состав входи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5 году - 45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1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7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7 год рост к 2016 году планируется 107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5-11-10T16:47:00Z</cp:lastPrinted>
  <dcterms:modified xsi:type="dcterms:W3CDTF">2016-11-10T08:12:00Z</dcterms:modified>
  <cp:revision>51</cp:revision>
  <dc:subject/>
  <dc:title/>
</cp:coreProperties>
</file>